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>
          <w:b/>
          <w:b/>
          <w:szCs w:val="24"/>
        </w:rPr>
      </w:pPr>
      <w:r>
        <w:rPr>
          <w:b/>
          <w:szCs w:val="24"/>
        </w:rPr>
        <w:t>AVVISO DI RIUNIO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center"/>
        <w:rPr/>
      </w:pPr>
      <w:r>
        <w:rPr>
          <w:szCs w:val="24"/>
        </w:rPr>
        <w:t>(Art. 18 R.D. 18/06/31, n. 773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Alla Questura di Rimini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Al Comando Stazione Carabinieri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Al Comando di Polizia Municipale dell’Unione Valconca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Al Comune di 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e p.c. aI S.U.A.P. dell’Unione Valconca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II sottoscritto 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nato a ___________________________  il  ___________ e residente a 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in via __________________________________ in qualità di organizzatore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AVVIS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szCs w:val="24"/>
        </w:rPr>
        <w:t xml:space="preserve">che il giorno _______________________ dalle ore ________ alle ore ________ verrà effettuata una riunione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ome da descrizione allega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rFonts w:eastAsia="Arial Narrow"/>
          <w:szCs w:val="24"/>
        </w:rPr>
        <w:t xml:space="preserve">  </w:t>
      </w:r>
      <w:r>
        <w:rPr>
          <w:szCs w:val="24"/>
        </w:rPr>
        <w:t xml:space="preserve">Data ________________ </w:t>
        <w:tab/>
        <w:tab/>
        <w:tab/>
        <w:tab/>
        <w:tab/>
        <w:tab/>
        <w:tab/>
        <w:t>Firma 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rPr/>
      </w:pPr>
      <w:r>
        <w:rPr>
          <w:b/>
          <w:szCs w:val="24"/>
        </w:rPr>
        <w:t>NB:</w:t>
      </w:r>
      <w:r>
        <w:rPr>
          <w:szCs w:val="24"/>
        </w:rPr>
        <w:t xml:space="preserve"> Il presente modello deve essere inoltrato ai destinatari almeno 15 giorni prima della data dell’evento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Arial Narrow"/>
      <w:color w:val="auto"/>
      <w:sz w:val="24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9:37:00Z</dcterms:created>
  <dc:creator>francesco bosco</dc:creator>
  <dc:description/>
  <dc:language>en-US</dc:language>
  <cp:lastModifiedBy>francesco bosco</cp:lastModifiedBy>
  <dcterms:modified xsi:type="dcterms:W3CDTF">2018-04-26T09:37:00Z</dcterms:modified>
  <cp:revision>2</cp:revision>
  <dc:subject/>
  <dc:title/>
</cp:coreProperties>
</file>