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OORDINATE BANCARIE UNIONE VALCON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ASSA CENTRALE BAN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CREDITO COOPERATIVO DEL NORD ES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IBAN:    IT 43 A 03599 01800 00000013906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AUSALE: DIRITTI DI SEGRETERIA SU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5508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uppressAutoHyphens w:val="false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21:00Z</dcterms:created>
  <dc:creator>francesco bosco</dc:creator>
  <dc:description/>
  <cp:keywords/>
  <dc:language>en-US</dc:language>
  <cp:lastModifiedBy>giovanna grossi</cp:lastModifiedBy>
  <cp:lastPrinted>2018-12-13T15:44:00Z</cp:lastPrinted>
  <dcterms:modified xsi:type="dcterms:W3CDTF">2018-12-13T14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